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ОКУМЕНТОВ ПО МЕЖГОСУДАРСТВЕННОЙ СТАНДАРТИЗАЦИИ </w:t>
        <w:br/>
        <w:t>ОТМЕНЕННЫХ НА 57 МГС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3.227-200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2.1.18-2016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349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Сливки сухи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BY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ет</w:t>
              <w:br/>
              <w:t>ГОСТ 33922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23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сгущенное стерилизованное в банках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ет</w:t>
              <w:br/>
              <w:t>ГОСТ 34254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858-73</w:t>
              <w:br/>
              <w:t xml:space="preserve">отменить с 01.08.202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br/>
            </w:r>
            <w:r>
              <w:rPr>
                <w:lang w:val="en-US"/>
              </w:rPr>
              <w:t>BY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 xml:space="preserve"> 01.08.2021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йствует </w:t>
              <w:br/>
              <w:t>ГОСТ 34220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7180-73 </w:t>
              <w:br/>
              <w:t>отменить с 01.08.202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br/>
            </w:r>
            <w:r>
              <w:rPr>
                <w:lang w:val="en-US"/>
              </w:rPr>
              <w:t>BY-c 01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2021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7181-73 </w:t>
              <w:br/>
              <w:t>отменить с 01.08.202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br/>
            </w:r>
            <w:r>
              <w:rPr>
                <w:lang w:val="en-US"/>
              </w:rPr>
              <w:t>BY-c 01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2021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249</w:t>
            </w:r>
            <w:r>
              <w:rPr/>
              <w:t>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Землевозы. Термины, определения и техническая характеристика для коммерческой документац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вует </w:t>
            </w:r>
            <w:r>
              <w:rPr>
                <w:lang w:val="en-US"/>
              </w:rPr>
              <w:br/>
            </w:r>
            <w:r>
              <w:rPr/>
              <w:t>ГОСТ ISO 713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2-200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3-200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604:1988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>Действует ГОСТ IEC 62115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1401-200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 xml:space="preserve">(ISO 1998-1:1998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3-201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5-201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(версия EN – неактуальна)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ЕН 1706-2009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  <w:br/>
              <w:t>(версия EN – неактуальна)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8"/>
              </w:rPr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  <w:r>
              <w:rPr/>
              <w:t xml:space="preserve">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998-2-4-201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ные требования к устройствам для соединения проводников скручивание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вует </w:t>
              <w:br/>
              <w:t>ГОСТ IEC 60998-2-4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  <w:r>
              <w:rPr>
                <w:lang w:val="en-US"/>
              </w:rPr>
              <w:t>Guide</w:t>
            </w:r>
            <w:r>
              <w:rPr/>
              <w:t xml:space="preserve"> 104-201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lang w:val="en-US"/>
              </w:rPr>
              <w:t>ISO 6205</w:t>
            </w:r>
            <w:r>
              <w:rPr>
                <w:sz w:val="18"/>
                <w:szCs w:val="18"/>
              </w:rPr>
              <w:t>:1988 отменен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A AM BY K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Украины (№3413-11/4901-07 от 04.02.201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9151-201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 xml:space="preserve">Гармонизирован с неактуальной версией 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протокол 59 НТКС, п.4.3.2</w:t>
            </w:r>
          </w:p>
        </w:tc>
      </w:tr>
    </w:tbl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17 к протоколу МГС № 57-201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 17 к протоколу</w:t>
      <w:br/>
      <w:t>МГС № 57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7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0-07-27T11:33:00Z</dcterms:modified>
  <cp:revision>9</cp:revision>
  <dc:subject/>
  <dc:title/>
</cp:coreProperties>
</file>